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 plan wydatków majątkowych w własnych o kwotę </w:t>
      </w:r>
      <w:r>
        <w:rPr>
          <w:b/>
          <w:sz w:val="24"/>
          <w:szCs w:val="24"/>
        </w:rPr>
        <w:t xml:space="preserve"> 29.987 zł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53 – POZOSTAŁE  ZADANIA  W  ZAKRESIE POLITYKI  SPOŁ.    29.987 zł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5305</w:t>
      </w:r>
      <w:r>
        <w:rPr>
          <w:sz w:val="24"/>
          <w:szCs w:val="24"/>
        </w:rPr>
        <w:t xml:space="preserve"> - wprowadza się do planu środki finansowe w wysokości 29.987 zł </w:t>
        <w:br/>
        <w:t>na wydatki związane z realizacją Programu rozwoju instytucji opieki nad dziećmi  w wieku do 3 lat „Maluch”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5.987 zł na wydatki inwestycyjne związane z  wdrożeniem Programu „Maluch” </w:t>
        <w:br/>
        <w:t>w Samorządowym Żłobku nr 1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4.000 zł na zakup zmywarki wielofunkcyjnej dla Samorządowego Żłobka n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6:00Z</dcterms:created>
  <dc:creator>elach</dc:creator>
  <dc:description/>
  <cp:keywords/>
  <dc:language>en-US</dc:language>
  <cp:lastModifiedBy>Urzad Miasta</cp:lastModifiedBy>
  <cp:lastPrinted>2011-08-23T10:55:00Z</cp:lastPrinted>
  <dcterms:modified xsi:type="dcterms:W3CDTF">2011-08-23T08:56:00Z</dcterms:modified>
  <cp:revision>23</cp:revision>
  <dc:subject/>
  <dc:title>WYDATKI   INWESTYCYJNE </dc:title>
</cp:coreProperties>
</file>